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     RAY FAILURE COD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DID NOT INTERSECT THE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J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CONVERGENCE FAILURE OCCURRED DURING RAY INTER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WITH ASPHERIC, TORIC OR SPECIAL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ACCURACY OF INTERSECTION WAS = ',L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NEW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ED TO CONVERGE TO REFERENCE SURFACE RAY-AIM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NEW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TOTAL INTERNAL REFL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ANGLE OF DIFFRACTION AT THE GRATING A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IS PHYSICALLY UNREALIZ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BLOCKED BY CIRCULAR CLEAR APER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BLOCKED BY CIRCULAR OBSCUR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CHIEF RAY FROM CURRENT OBJECT POINT COULD NOT BE TRACE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NEW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ANGLE OF DIFFRACTION AT THE HOE SURFACE IS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UNREALIZAB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RAY FAILURE CODE 10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EFERENCE RAY CAN NOT BE TRACED AT ZERO WAVELENGTH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CAN NOT BE TRACED AT ZERO WAVELENGTH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MISSED GRAZING INCIDENCE SURFACE SEC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ILLUMINATION RAY BLOCKED BY CLEAR APERT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NO GRID FILE EXISTS FOR THI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OR IT HAS INSUFFICIENT DATA FOR THI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SPECIFIED OBJECT POINT DOES NOT EX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NO DEFORM FILE EXISTS FOR THI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OR IT HAS INSUFFICIENT DATA FOR THI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7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COORDINATE BEYOND DEFORMABLE SURFACE BOU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AIMED CHIEF RAY COULD NOT HIT DEFINED TARGET PO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TIR CONDITION NOT M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HOE-R SOURCE CONFIGURATION RAY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HOE-R REFERENCE CONFIGURATION RAY FAILUR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EFERENCE RAY COULD NOT INTERSECT THE NS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3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FAILURE OCCURRED AT SURFACE ',I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'RAY COULD NOT INTERSECT THE NSS SURF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1)=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RAYCOD(2)=I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